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6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.C.M.E. Explosive" w:hAnsi="A.C.M.E. Explosive" w:cs="A.C.M.E. Explosive"/>
          <w:b/>
          <w:b/>
        </w:rPr>
      </w:pPr>
      <w:r>
        <w:rPr>
          <w:rFonts w:cs="A.C.M.E. Explosive" w:ascii="A.C.M.E. Explosive" w:hAnsi="A.C.M.E. Explosive"/>
          <w:b/>
        </w:rPr>
        <w:t>Unit 3 Directions</w:t>
      </w:r>
    </w:p>
    <w:p>
      <w:pPr>
        <w:pStyle w:val="Normal"/>
        <w:jc w:val="center"/>
        <w:rPr>
          <w:rFonts w:ascii="A.C.M.E. Explosive" w:hAnsi="A.C.M.E. Explosive" w:cs="A.C.M.E. Explosive"/>
          <w:b/>
          <w:b/>
        </w:rPr>
      </w:pPr>
      <w:r>
        <w:rPr>
          <w:rFonts w:cs="A.C.M.E. Explosive" w:ascii="A.C.M.E. Explosive" w:hAnsi="A.C.M.E. Explosive"/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Match the words with the pictures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ooksto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an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choo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as statio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hurc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rugsto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Newsstan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ost offic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Restauran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Hotel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Hospit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Supermarke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48075" cy="1609725"/>
            <wp:effectExtent l="0" t="0" r="0" b="0"/>
            <wp:wrapTight wrapText="bothSides">
              <wp:wrapPolygon edited="0">
                <wp:start x="-56" y="0"/>
                <wp:lineTo x="-56" y="21466"/>
                <wp:lineTo x="21600" y="21466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Match the names of places with the 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ospital                     (    )  you go to mail letters.</w:t>
      </w:r>
    </w:p>
    <w:p>
      <w:pPr>
        <w:pStyle w:val="Normal"/>
        <w:rPr/>
      </w:pPr>
      <w:r>
        <w:rPr/>
        <w:t>B. Bank                          (    ) you usually buy food there.</w:t>
      </w:r>
    </w:p>
    <w:p>
      <w:pPr>
        <w:pStyle w:val="Normal"/>
        <w:rPr/>
      </w:pPr>
      <w:r>
        <w:rPr/>
        <w:t>C. Supermarket              (    ) doctors work in this place.</w:t>
      </w:r>
    </w:p>
    <w:p>
      <w:pPr>
        <w:pStyle w:val="Normal"/>
        <w:rPr/>
      </w:pPr>
      <w:r>
        <w:rPr/>
        <w:t>D. Church                       (   ) you pay bills or get money.</w:t>
      </w:r>
    </w:p>
    <w:p>
      <w:pPr>
        <w:pStyle w:val="Normal"/>
        <w:rPr/>
      </w:pPr>
      <w:r>
        <w:rPr/>
        <w:t>E. Post office                  (   ) you can have lunch or dinner there.</w:t>
      </w:r>
    </w:p>
    <w:p>
      <w:pPr>
        <w:pStyle w:val="Normal"/>
        <w:rPr/>
      </w:pPr>
      <w:r>
        <w:rPr/>
        <w:t>F. Restaurant                  (   ) you usually go there to pray.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>Complete the sentences with the right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o you know where I can find a _____________near here? I need to cash a check.</w:t>
      </w:r>
    </w:p>
    <w:p>
      <w:pPr>
        <w:pStyle w:val="Normal"/>
        <w:rPr/>
      </w:pPr>
      <w:r>
        <w:rPr/>
        <w:t>b. I can’t believe my car is out of gas again! I need to go to a ____________ right now.</w:t>
      </w:r>
    </w:p>
    <w:p>
      <w:pPr>
        <w:pStyle w:val="Normal"/>
        <w:rPr/>
      </w:pPr>
      <w:r>
        <w:rPr/>
        <w:t>c. My mother works at a __________. She’s a very responsible nurse.</w:t>
      </w:r>
    </w:p>
    <w:p>
      <w:pPr>
        <w:pStyle w:val="Normal"/>
        <w:rPr/>
      </w:pPr>
      <w:r>
        <w:rPr/>
        <w:t>d. I need to buy a Spanish dictionary. Is there a ____________ around here?</w:t>
      </w:r>
    </w:p>
    <w:p>
      <w:pPr>
        <w:pStyle w:val="Normal"/>
        <w:rPr/>
      </w:pPr>
      <w:r>
        <w:rPr/>
        <w:t>e. My uncle is going to Rio for a week. He’s going to stay at a famous __________.</w:t>
      </w:r>
    </w:p>
    <w:p>
      <w:pPr>
        <w:pStyle w:val="Normal"/>
        <w:rPr/>
      </w:pPr>
      <w:r>
        <w:rPr/>
        <w:t>f. I have to go to the_____________. I need to post some letters.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True or fals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7370</wp:posOffset>
            </wp:positionH>
            <wp:positionV relativeFrom="paragraph">
              <wp:posOffset>-3810</wp:posOffset>
            </wp:positionV>
            <wp:extent cx="4295775" cy="2952750"/>
            <wp:effectExtent l="0" t="0" r="0" b="0"/>
            <wp:wrapTight wrapText="bothSides">
              <wp:wrapPolygon edited="0">
                <wp:start x="-47" y="0"/>
                <wp:lineTo x="-47" y="21526"/>
                <wp:lineTo x="21600" y="21526"/>
                <wp:lineTo x="21600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hospital is behind the hotel                                                       (      )</w:t>
      </w:r>
    </w:p>
    <w:p>
      <w:pPr>
        <w:pStyle w:val="Normal"/>
        <w:rPr/>
      </w:pPr>
      <w:r>
        <w:rPr/>
        <w:t>2. The school is across from the hospital                                              (     )</w:t>
      </w:r>
    </w:p>
    <w:p>
      <w:pPr>
        <w:pStyle w:val="Normal"/>
        <w:rPr/>
      </w:pPr>
      <w:r>
        <w:rPr/>
        <w:t>3. The church is next to the post office. -                                              (     )</w:t>
      </w:r>
    </w:p>
    <w:p>
      <w:pPr>
        <w:pStyle w:val="Normal"/>
        <w:rPr/>
      </w:pPr>
      <w:r>
        <w:rPr/>
        <w:t>4. The supermarket is on Principal Avenue.                                        (     )</w:t>
      </w:r>
    </w:p>
    <w:p>
      <w:pPr>
        <w:pStyle w:val="Normal"/>
        <w:rPr/>
      </w:pPr>
      <w:r>
        <w:rPr/>
        <w:t>5. The bookstore is between the drugstore and the bank.                    (     )</w:t>
      </w:r>
    </w:p>
    <w:p>
      <w:pPr>
        <w:pStyle w:val="Normal"/>
        <w:rPr/>
      </w:pPr>
      <w:r>
        <w:rPr/>
        <w:t>6. The bus stop is on the corner of Principal Avenue and Up Street.  (    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Complete the sentences according to the map: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775</wp:posOffset>
                </wp:positionH>
                <wp:positionV relativeFrom="paragraph">
                  <wp:posOffset>148590</wp:posOffset>
                </wp:positionV>
                <wp:extent cx="4362450" cy="10471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0471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The gas station is ___________ the scho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The Mexican restaurant is _________ the ban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The school is ________ the Chinese restaur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The hospital is __________ Up Street, ________ the hot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The bus stop is _________ the school,________Pricipal A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43.5pt;height:82.45pt;mso-wrap-distance-left:9.05pt;mso-wrap-distance-right:9.05pt;mso-wrap-distance-top:0pt;mso-wrap-distance-bottom:0pt;margin-top:11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 The gas station is ___________ the scho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The Mexican restaurant is _________ the ban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The school is ________ the Chinese restaur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The hospital is __________ Up Street, ________ the hot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. The bus stop is _________ the school,________Pricipal A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>Based on the map in exercise 4 create a city map about your own town. Give as much information as possible. Write sentences about the location of some places you choo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g">
            <w:drawing>
              <wp:inline distT="0" distB="0" distL="0" distR="0">
                <wp:extent cx="5371465" cy="1370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370880"/>
                          <a:chOff x="0" y="0"/>
                          <a:chExt cx="53715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5143680" cy="1257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07.95pt" coordorigin="0,0" coordsize="8459,2159">
                <v:rect id="shape_0" stroked="f" o:allowincell="f" style="position:absolute;left:0;top:0;width:845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t" o:allowincell="f" style="position:absolute;left:359;top:0;width:8099;height:1979;mso-wrap-style:none;v-text-anchor:middle;mso-position-horizontal-relative:char">
                  <v:fill o:detectmouseclick="t" type="solid" color2="#330033"/>
                  <v:stroke color="green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pt-BR" w:eastAsia="en-US"/>
        </w:rPr>
        <mc:AlternateContent>
          <mc:Choice Requires="wpg">
            <w:drawing>
              <wp:inline distT="0" distB="0" distL="0" distR="0">
                <wp:extent cx="2399665" cy="1713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713960"/>
                          <a:chOff x="0" y="0"/>
                          <a:chExt cx="23997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99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2286000" cy="1600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Useful w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taurant – bank – school – park- across from –next to – between – post office-hospital – waterfall – hotel – in front of – on – on the corner –church – supermarket – bus station – far from – opposite - n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34.95pt" coordorigin="0,0" coordsize="3779,2699">
                <v:rect id="shape_0" stroked="f" o:allowincell="f" style="position:absolute;left:0;top:0;width:37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79;top:179;width:35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Useful word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taurant – bank – school – park- across from –next to – between – post office-hospital – waterfall – hotel – in front of – on – on the corner –church – supermarket – bus station – far from – opposite - near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86360</wp:posOffset>
                </wp:positionV>
                <wp:extent cx="2057400" cy="15233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2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9.95pt;mso-wrap-distance-left:9.05pt;mso-wrap-distance-right:9.05pt;mso-wrap-distance-top:0pt;mso-wrap-distance-bottom:0pt;margin-top:6.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Work in pai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575945</wp:posOffset>
            </wp:positionV>
            <wp:extent cx="2686050" cy="1771650"/>
            <wp:effectExtent l="0" t="0" r="0" b="0"/>
            <wp:wrapTight wrapText="bothSides">
              <wp:wrapPolygon edited="0">
                <wp:start x="-76" y="0"/>
                <wp:lineTo x="-76" y="21480"/>
                <wp:lineTo x="21600" y="21480"/>
                <wp:lineTo x="21600" y="0"/>
                <wp:lineTo x="-7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ach student receives incomplete maps of the city with different information. Student A follows the map on page 64. Student B follows the map on page 65. Share the information with your classmate about the maps and fill in the correct map of the city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Read the text carefully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57400</wp:posOffset>
            </wp:positionH>
            <wp:positionV relativeFrom="paragraph">
              <wp:posOffset>335280</wp:posOffset>
            </wp:positionV>
            <wp:extent cx="3105150" cy="18288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sten to two people talking about how to get to Serra do Cipó. According to the text, write (R) for right directions or (W) for wrong dir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(    )         </w:t>
      </w:r>
    </w:p>
    <w:p>
      <w:pPr>
        <w:pStyle w:val="Normal"/>
        <w:rPr>
          <w:b/>
          <w:b/>
        </w:rPr>
      </w:pPr>
      <w:r>
        <w:rPr>
          <w:b/>
        </w:rPr>
        <w:t>2. (    )</w:t>
      </w:r>
    </w:p>
    <w:p>
      <w:pPr>
        <w:pStyle w:val="Normal"/>
        <w:rPr>
          <w:b/>
          <w:b/>
        </w:rPr>
      </w:pPr>
      <w:r>
        <w:rPr>
          <w:b/>
        </w:rPr>
        <w:t>3. (    )</w:t>
      </w:r>
    </w:p>
    <w:p>
      <w:pPr>
        <w:pStyle w:val="Normal"/>
        <w:rPr>
          <w:b/>
          <w:b/>
        </w:rPr>
      </w:pPr>
      <w:r>
        <w:rPr>
          <w:b/>
        </w:rPr>
        <w:t>4. (   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Student A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82240" cy="17678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151765</wp:posOffset>
                </wp:positionV>
                <wp:extent cx="4705350" cy="4762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76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. The bookstore is IN FRONT OF the hotel, on left 1 Street with Minas Str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70.5pt;height:37.5pt;mso-wrap-distance-left:9.05pt;mso-wrap-distance-right:9.05pt;mso-wrap-distance-top:0pt;mso-wrap-distance-bottom:0pt;margin-top:1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. The bookstore is IN FRONT OF the hotel, on left 1 Street with Minas Stre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From the drugstore, if you CROSS the Cipó Square to left 3 Street, you get to the chur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pt-BR" w:eastAsia="en-US"/>
        </w:rPr>
        <mc:AlternateContent>
          <mc:Choice Requires="wpg">
            <w:drawing>
              <wp:inline distT="0" distB="0" distL="0" distR="0">
                <wp:extent cx="5372100" cy="4565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6480"/>
                          <a:chOff x="0" y="0"/>
                          <a:chExt cx="537228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371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371560" cy="3423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The restaurant is BETWEEN the church and the hot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5.95pt" coordorigin="0,0" coordsize="8460,719">
                <v:rect id="shape_0" stroked="f" o:allowincell="f" style="position:absolute;left:1;top:0;width:845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ffcc" stroked="t" o:allowincell="f" style="position:absolute;left:0;top:178;width:84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The restaurant is BETWEEN the church and the hotel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The gas station is BEHIND the bookstore on Left 1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5905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/>
                              <w:t>. From the school, walk STRAIGHT AHEAD on Minas Street for two blocks and you will arrive at the hospital on Right 1 Str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24.5pt;height:46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5</w:t>
                      </w:r>
                      <w:r>
                        <w:rPr/>
                        <w:t>. From the school, walk STRAIGHT AHEAD on Minas Street for two blocks and you will arrive at the hospital on Right 1 Stre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b/>
        </w:rPr>
        <w:t>. Student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-228600</wp:posOffset>
            </wp:positionV>
            <wp:extent cx="2638425" cy="1724025"/>
            <wp:effectExtent l="0" t="0" r="0" b="0"/>
            <wp:wrapTight wrapText="bothSides">
              <wp:wrapPolygon edited="0">
                <wp:start x="-78" y="0"/>
                <wp:lineTo x="-78" y="21476"/>
                <wp:lineTo x="21599" y="21476"/>
                <wp:lineTo x="21599" y="0"/>
                <wp:lineTo x="-78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320675</wp:posOffset>
                </wp:positionV>
                <wp:extent cx="5391150" cy="3619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 </w:t>
                            </w:r>
                            <w:r>
                              <w:rPr/>
                              <w:t>The Bookstore is ON Minas Street WITH Left 1 Str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24.5pt;height:28.5pt;mso-wrap-distance-left:9.05pt;mso-wrap-distance-right:9.05pt;mso-wrap-distance-top:0pt;mso-wrap-distance-bottom:0pt;margin-top:2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. </w:t>
                      </w:r>
                      <w:r>
                        <w:rPr/>
                        <w:t>The Bookstore is ON Minas Street WITH Left 1 Stre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The drugstore and the post office are ON THE RIGHT SIDE OF Cipó Square – the post office is IN FRONT OF the hotel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259715</wp:posOffset>
                </wp:positionV>
                <wp:extent cx="5391150" cy="36195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  <w:r>
                              <w:rPr/>
                              <w:t>The restaurant is BESIDE the hotel and also BESIDE the chu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24.5pt;height:28.5pt;mso-wrap-distance-left:9.05pt;mso-wrap-distance-right:9.05pt;mso-wrap-distance-top:0pt;mso-wrap-distance-bottom:0pt;margin-top:2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3. </w:t>
                      </w:r>
                      <w:r>
                        <w:rPr/>
                        <w:t>The restaurant is BESIDE the hotel and also BESIDE the chur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gas station is BEHIND the bookstore on Left 1 Street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206375</wp:posOffset>
                </wp:positionV>
                <wp:extent cx="5391150" cy="59055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5. </w:t>
                            </w:r>
                            <w:r>
                              <w:rPr/>
                              <w:t>The park and the school are ON THE LEFT SIDE OF Cipó Square- the school is IN FRONT OF the chur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24.5pt;height:46.5pt;mso-wrap-distance-left:9.05pt;mso-wrap-distance-right:9.05pt;mso-wrap-distance-top:0pt;mso-wrap-distance-bottom:0pt;margin-top:1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5. </w:t>
                      </w:r>
                      <w:r>
                        <w:rPr/>
                        <w:t>The park and the school are ON THE LEFT SIDE OF Cipó Square- the school is IN FRONT OF the chur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/>
        <w:t>Associate the outdoor activities listed below with the pictures.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54940</wp:posOffset>
                </wp:positionV>
                <wp:extent cx="3086100" cy="570865"/>
                <wp:effectExtent l="5080" t="5715" r="5715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mping – rafting – horseback riding – cycling – running – rock climb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12.2pt;width:242.95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mping – rafting – horseback riding – cycling – running – rock climbi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/>
        <w:t>Perform the following dialogue with a classmate – student A looks at the card below; student B looks at the one on page 8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340995</wp:posOffset>
                </wp:positionV>
                <wp:extent cx="2971800" cy="2257425"/>
                <wp:effectExtent l="5080" t="5715" r="571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5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tudent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ou travel on vacation. You looked a room a week before. When you arrive at the hotel you talk to the receptionis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greet the receptionis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ask about your reserv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check if they have room 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talk about the activities you plan to do in the coty – cycling, horseback riding, rafting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ask how can get to the places that offer those activi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thank him/ h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ccff" stroked="t" o:allowincell="f" style="position:absolute;margin-left:99pt;margin-top:26.85pt;width:233.95pt;height:1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tudent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ou travel on vacation. You looked a room a week before. When you arrive at the hotel you talk to the receptionis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greet the receptionis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ask about your reserv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check if they have room serv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talk about the activities you plan to do in the coty – cycling, horseback riding, rafting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ask how can get to the places that offer those activit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thank him/ her.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Student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3200400" cy="3729355"/>
                <wp:effectExtent l="5080" t="5715" r="5715" b="5080"/>
                <wp:wrapTight wrapText="bothSides">
                  <wp:wrapPolygon edited="0">
                    <wp:start x="3600" y="-2"/>
                    <wp:lineTo x="3601" y="-2"/>
                    <wp:lineTo x="2969" y="-2"/>
                    <wp:lineTo x="2348" y="141"/>
                    <wp:lineTo x="1800" y="412"/>
                    <wp:lineTo x="1253" y="683"/>
                    <wp:lineTo x="798" y="1073"/>
                    <wp:lineTo x="482" y="1543"/>
                    <wp:lineTo x="166" y="2013"/>
                    <wp:lineTo x="0" y="2546"/>
                    <wp:lineTo x="0" y="3088"/>
                    <wp:lineTo x="0" y="18509"/>
                    <wp:lineTo x="0" y="18512"/>
                    <wp:lineTo x="0" y="19054"/>
                    <wp:lineTo x="166" y="19587"/>
                    <wp:lineTo x="482" y="20057"/>
                    <wp:lineTo x="798" y="20527"/>
                    <wp:lineTo x="1253" y="20917"/>
                    <wp:lineTo x="1800" y="21188"/>
                    <wp:lineTo x="2348" y="21459"/>
                    <wp:lineTo x="2969" y="21602"/>
                    <wp:lineTo x="3601" y="21602"/>
                    <wp:lineTo x="18000" y="21602"/>
                    <wp:lineTo x="18004" y="21602"/>
                    <wp:lineTo x="18636" y="21602"/>
                    <wp:lineTo x="19257" y="21459"/>
                    <wp:lineTo x="19804" y="21188"/>
                    <wp:lineTo x="20351" y="20917"/>
                    <wp:lineTo x="20806" y="20527"/>
                    <wp:lineTo x="21122" y="20057"/>
                    <wp:lineTo x="21438" y="19587"/>
                    <wp:lineTo x="21604" y="19054"/>
                    <wp:lineTo x="21604" y="18512"/>
                    <wp:lineTo x="21604" y="3088"/>
                    <wp:lineTo x="21604" y="3088"/>
                    <wp:lineTo x="21604" y="3088"/>
                    <wp:lineTo x="21604" y="2546"/>
                    <wp:lineTo x="21438" y="2013"/>
                    <wp:lineTo x="21122" y="1543"/>
                    <wp:lineTo x="20806" y="1073"/>
                    <wp:lineTo x="20351" y="683"/>
                    <wp:lineTo x="19804" y="412"/>
                    <wp:lineTo x="19257" y="141"/>
                    <wp:lineTo x="18636" y="-2"/>
                    <wp:lineTo x="18004" y="-2"/>
                    <wp:lineTo x="3600" y="-2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729240"/>
                        </a:xfrm>
                        <a:custGeom>
                          <a:avLst/>
                          <a:gdLst>
                            <a:gd name="textAreaLeft" fmla="*/ 88560 w 1814400"/>
                            <a:gd name="textAreaRight" fmla="*/ 1725840 w 1814400"/>
                            <a:gd name="textAreaTop" fmla="*/ 88560 h 2114280"/>
                            <a:gd name="textAreaBottom" fmla="*/ 2025720 h 2114280"/>
                          </a:gdLst>
                          <a:ahLst/>
                          <a:rect l="textAreaLeft" t="textAreaTop" r="textAreaRight" b="textAreaBottom"/>
                          <a:pathLst>
                            <a:path w="21600" h="251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69"/>
                              </a:lnTo>
                              <a:arcTo wR="3600" hR="3600" stAng="10800000" swAng="-5400000"/>
                              <a:lnTo>
                                <a:pt x="18000" y="251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tudent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ou are the receptionist at a hotel. A person wants to know some information about the hotel services and about the c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greet the customer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the reservation is for two people- a double roo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the meals are served for everybody- no room servic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the region offers some activities as rafting, trakking, mountain biking, canoeing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explain how she/ he can get to the places that offer those activitie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answer his /her thank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81pt;margin-top:-9pt;width:251.95pt;height:29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tudent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ou are the receptionist at a hotel. A person wants to know some information about the hotel services and about the cit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greet the customer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the reservation is for two people- a double roo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the meals are served for everybody- no room service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the region offers some activities as rafting, trakking, mountain biking, canoeing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explain how she/ he can get to the places that offer those activities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answer his /her thank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riting a postca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91075" cy="19050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a postcard using the following sugg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252095</wp:posOffset>
                </wp:positionV>
                <wp:extent cx="4229100" cy="1143000"/>
                <wp:effectExtent l="5080" t="5080" r="5715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ce              Things to do         Location                  Opi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Waterfall            hiking                Up/down                wonderf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River                  kayaking           on the outskirt            pret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Lake                   trekking                far from                       c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Hills                    rappel                  near the hotel          awesome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t" o:allowincell="f" style="position:absolute;margin-left:45pt;margin-top:19.85pt;width:33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ce              Things to do         Location                  Opin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Waterfall            hiking                Up/down                wonderfu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River                  kayaking           on the outskirt            pret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Lake                   trekking                far from                       co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Hills                    rappel                  near the hotel          awesome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6699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144780</wp:posOffset>
            </wp:positionV>
            <wp:extent cx="1028700" cy="480060"/>
            <wp:effectExtent l="0" t="0" r="0" b="0"/>
            <wp:wrapTight wrapText="bothSides">
              <wp:wrapPolygon edited="0">
                <wp:start x="-160" y="0"/>
                <wp:lineTo x="-160" y="21246"/>
                <wp:lineTo x="21599" y="21246"/>
                <wp:lineTo x="21599" y="0"/>
                <wp:lineTo x="-160" y="0"/>
              </wp:wrapPolygon>
            </wp:wrapTight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0" cy="1028700"/>
                <wp:effectExtent l="508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7pt" to="252pt,5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-466725</wp:posOffset>
                </wp:positionV>
                <wp:extent cx="4018915" cy="1390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45pt;height:109.5pt;mso-wrap-distance-left:9.05pt;mso-wrap-distance-right:9.05pt;mso-wrap-distance-top:0pt;mso-wrap-distance-bottom:0pt;margin-top:-36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__________________________ 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__________________________ 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le the words you hear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788670" cy="1028700"/>
            <wp:effectExtent l="0" t="0" r="0" b="0"/>
            <wp:wrapTight wrapText="bothSides">
              <wp:wrapPolygon edited="0">
                <wp:start x="-205" y="0"/>
                <wp:lineTo x="-205" y="21435"/>
                <wp:lineTo x="21600" y="21435"/>
                <wp:lineTo x="21600" y="0"/>
                <wp:lineTo x="-205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914400" cy="914400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130175</wp:posOffset>
            </wp:positionV>
            <wp:extent cx="881380" cy="881380"/>
            <wp:effectExtent l="0" t="0" r="0" b="0"/>
            <wp:wrapSquare wrapText="bothSides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28900</wp:posOffset>
            </wp:positionH>
            <wp:positionV relativeFrom="paragraph">
              <wp:posOffset>130175</wp:posOffset>
            </wp:positionV>
            <wp:extent cx="1485900" cy="89154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2.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  </w:t>
      </w:r>
      <w:r>
        <w:rPr>
          <w:b/>
        </w:rPr>
        <w:drawing>
          <wp:inline distT="0" distB="0" distL="0" distR="0">
            <wp:extent cx="1117600" cy="8128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</w:t>
      </w:r>
      <w:r>
        <w:rPr>
          <w:b/>
        </w:rPr>
        <w:drawing>
          <wp:inline distT="0" distB="0" distL="0" distR="0">
            <wp:extent cx="831850" cy="119062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</w:rPr>
        <w:drawing>
          <wp:inline distT="0" distB="0" distL="0" distR="0">
            <wp:extent cx="1452245" cy="92075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</w:t>
      </w:r>
      <w:r>
        <w:rPr>
          <w:b/>
        </w:rPr>
        <w:drawing>
          <wp:inline distT="0" distB="0" distL="0" distR="0">
            <wp:extent cx="838200" cy="12319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</w:rPr>
        <w:drawing>
          <wp:inline distT="0" distB="0" distL="0" distR="0">
            <wp:extent cx="802005" cy="11512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</w:t>
      </w:r>
      <w:r>
        <w:rPr>
          <w:b/>
        </w:rPr>
        <w:drawing>
          <wp:inline distT="0" distB="0" distL="0" distR="0">
            <wp:extent cx="911860" cy="114236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 new camping friend gave you the lyrics for the song “Have you ever seen the rain?” You forgot it outside and the storm ripped it into piece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w, as you listen to the song, try to put the pieces in order: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148590</wp:posOffset>
                </wp:positionV>
                <wp:extent cx="2095500" cy="3810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you ever seen the rai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pt;height:30pt;mso-wrap-distance-left:9.05pt;mso-wrap-distance-right:9.05pt;mso-wrap-distance-top:0pt;mso-wrap-distance-bottom:0pt;margin-top:11.7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ve you ever seen the ra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(  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67050</wp:posOffset>
                </wp:positionH>
                <wp:positionV relativeFrom="paragraph">
                  <wp:posOffset>104775</wp:posOffset>
                </wp:positionV>
                <wp:extent cx="2324100" cy="4953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it’s over, so they say it’ll rain a sunny 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39pt;mso-wrap-distance-left:9.05pt;mso-wrap-distance-right:9.05pt;mso-wrap-distance-top:0pt;mso-wrap-distance-bottom:0pt;margin-top:8.2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n it’s over, so they say it’ll rain a sunny 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(   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89535</wp:posOffset>
                </wp:positionV>
                <wp:extent cx="2324100" cy="3810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Yesterday, and days bef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30pt;mso-wrap-distance-left:9.05pt;mso-wrap-distance-right:9.05pt;mso-wrap-distance-top:0pt;mso-wrap-distance-bottom:0pt;margin-top:7.0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Yesterday, and days 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(    ) 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81350</wp:posOffset>
                </wp:positionH>
                <wp:positionV relativeFrom="paragraph">
                  <wp:posOffset>74295</wp:posOffset>
                </wp:positionV>
                <wp:extent cx="2324100" cy="3810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one told me long a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30pt;mso-wrap-distance-left:9.05pt;mso-wrap-distance-right:9.05pt;mso-wrap-distance-top:0pt;mso-wrap-distance-bottom:0pt;margin-top:5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meone told me long a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(    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   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  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  )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66750</wp:posOffset>
                </wp:positionH>
                <wp:positionV relativeFrom="paragraph">
                  <wp:posOffset>241935</wp:posOffset>
                </wp:positionV>
                <wp:extent cx="1181100" cy="4953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I wanna kn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39pt;mso-wrap-distance-left:9.05pt;mso-wrap-distance-right:9.05pt;mso-wrap-distance-top:0pt;mso-wrap-distance-bottom:0pt;margin-top:19.0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I wanna kn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470535</wp:posOffset>
                </wp:positionV>
                <wp:extent cx="1752600" cy="3810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hinin’ down like 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30pt;mso-wrap-distance-left:9.05pt;mso-wrap-distance-right:9.05pt;mso-wrap-distance-top:0pt;mso-wrap-distance-bottom:0pt;margin-top:37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hinin’ down like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38250</wp:posOffset>
                </wp:positionH>
                <wp:positionV relativeFrom="paragraph">
                  <wp:posOffset>1042035</wp:posOffset>
                </wp:positionV>
                <wp:extent cx="2667000" cy="4953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 is cold and rain is hard I know been that way for all my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39pt;mso-wrap-distance-left:9.05pt;mso-wrap-distance-right:9.05pt;mso-wrap-distance-top:0pt;mso-wrap-distance-bottom:0pt;margin-top:82.0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n is cold and rain is hard I know been that way for all my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eedence Clearwater Revival - Have You Ever Seen The Rain?</w:t>
      </w:r>
    </w:p>
    <w:p>
      <w:pPr>
        <w:pStyle w:val="PrformataoHTML"/>
        <w:rPr>
          <w:lang w:val="en-US"/>
        </w:rPr>
      </w:pPr>
      <w:r>
        <w:rPr>
          <w:lang w:val="en-US"/>
        </w:rPr>
        <w:t>Someone told me long ago</w:t>
      </w:r>
    </w:p>
    <w:p>
      <w:pPr>
        <w:pStyle w:val="PrformataoHTML"/>
        <w:rPr>
          <w:lang w:val="en-US"/>
        </w:rPr>
      </w:pPr>
      <w:r>
        <w:rPr>
          <w:lang w:val="en-US"/>
        </w:rPr>
        <w:t>There's a calm before the storm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I know </w:t>
      </w:r>
    </w:p>
    <w:p>
      <w:pPr>
        <w:pStyle w:val="PrformataoHTML"/>
        <w:rPr>
          <w:lang w:val="en-US"/>
        </w:rPr>
      </w:pPr>
      <w:r>
        <w:rPr>
          <w:lang w:val="en-US"/>
        </w:rPr>
        <w:t>It's been comin' for some time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When it's over, so they say </w:t>
      </w:r>
    </w:p>
    <w:p>
      <w:pPr>
        <w:pStyle w:val="PrformataoHTML"/>
        <w:rPr>
          <w:lang w:val="en-US"/>
        </w:rPr>
      </w:pPr>
      <w:r>
        <w:rPr>
          <w:lang w:val="en-US"/>
        </w:rPr>
        <w:t>It'll rain a sunny day</w:t>
      </w:r>
    </w:p>
    <w:p>
      <w:pPr>
        <w:pStyle w:val="PrformataoHTML"/>
        <w:rPr>
          <w:lang w:val="en-US"/>
        </w:rPr>
      </w:pPr>
      <w:r>
        <w:rPr>
          <w:lang w:val="en-US"/>
        </w:rPr>
        <w:t>I know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Shinin' down like water 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 wannna know</w:t>
      </w:r>
    </w:p>
    <w:p>
      <w:pPr>
        <w:pStyle w:val="PrformataoHTML"/>
        <w:rPr>
          <w:lang w:val="en-US"/>
        </w:rPr>
      </w:pPr>
      <w:r>
        <w:rPr>
          <w:lang w:val="en-US"/>
        </w:rPr>
        <w:t>Have you ever seen the rain?</w:t>
      </w:r>
    </w:p>
    <w:p>
      <w:pPr>
        <w:pStyle w:val="PrformataoHTML"/>
        <w:rPr>
          <w:lang w:val="en-US"/>
        </w:rPr>
      </w:pPr>
      <w:r>
        <w:rPr>
          <w:lang w:val="en-US"/>
        </w:rPr>
        <w:t>I wanna know</w:t>
      </w:r>
    </w:p>
    <w:p>
      <w:pPr>
        <w:pStyle w:val="PrformataoHTML"/>
        <w:rPr>
          <w:lang w:val="en-US"/>
        </w:rPr>
      </w:pPr>
      <w:r>
        <w:rPr>
          <w:lang w:val="en-US"/>
        </w:rPr>
        <w:t>Have you ever seen the rain</w:t>
      </w:r>
    </w:p>
    <w:p>
      <w:pPr>
        <w:pStyle w:val="PrformataoHTML"/>
        <w:rPr>
          <w:lang w:val="en-US"/>
        </w:rPr>
      </w:pPr>
      <w:r>
        <w:rPr>
          <w:lang w:val="en-US"/>
        </w:rPr>
        <w:t>Comin' down on a sunny day?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Yesterday, and days before</w:t>
      </w:r>
    </w:p>
    <w:p>
      <w:pPr>
        <w:pStyle w:val="PrformataoHTML"/>
        <w:rPr>
          <w:lang w:val="en-US"/>
        </w:rPr>
      </w:pPr>
      <w:r>
        <w:rPr>
          <w:lang w:val="en-US"/>
        </w:rPr>
        <w:t>Sun is cold and rain is hard I know</w:t>
      </w:r>
    </w:p>
    <w:p>
      <w:pPr>
        <w:pStyle w:val="PrformataoHTML"/>
        <w:rPr>
          <w:lang w:val="en-US"/>
        </w:rPr>
      </w:pPr>
      <w:r>
        <w:rPr>
          <w:lang w:val="en-US"/>
        </w:rPr>
        <w:t>Been that way for all my time</w:t>
      </w:r>
    </w:p>
    <w:p>
      <w:pPr>
        <w:pStyle w:val="PrformataoHTML"/>
        <w:rPr>
          <w:lang w:val="en-US"/>
        </w:rPr>
      </w:pPr>
      <w:r>
        <w:rPr>
          <w:lang w:val="en-US"/>
        </w:rPr>
        <w:t>'Til forever, on it goes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Through the circle, fast and slow </w:t>
      </w:r>
    </w:p>
    <w:p>
      <w:pPr>
        <w:pStyle w:val="PrformataoHTML"/>
        <w:rPr>
          <w:lang w:val="en-US"/>
        </w:rPr>
      </w:pPr>
      <w:r>
        <w:rPr>
          <w:lang w:val="en-US"/>
        </w:rPr>
        <w:t>I know</w:t>
      </w:r>
    </w:p>
    <w:p>
      <w:pPr>
        <w:pStyle w:val="PrformataoHTML"/>
        <w:rPr>
          <w:lang w:val="en-US"/>
        </w:rPr>
      </w:pPr>
      <w:r>
        <w:rPr>
          <w:lang w:val="en-US"/>
        </w:rPr>
        <w:t>It can't stop,</w:t>
      </w:r>
    </w:p>
    <w:p>
      <w:pPr>
        <w:pStyle w:val="PrformataoHTML"/>
        <w:rPr>
          <w:lang w:val="en-US"/>
        </w:rPr>
      </w:pPr>
      <w:r>
        <w:rPr>
          <w:lang w:val="en-US"/>
        </w:rPr>
        <w:t>I wonder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 wanna know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Have you ever seen the rain? 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I wanna know 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Have you ever seen the rain 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Comin' down on a sunny day? </w:t>
      </w:r>
    </w:p>
    <w:p>
      <w:pPr>
        <w:pStyle w:val="PrformataoHTML"/>
        <w:rPr>
          <w:lang w:val="en-US"/>
        </w:rPr>
      </w:pPr>
      <w:r>
        <w:rPr>
          <w:lang w:val="en-US"/>
        </w:rPr>
        <w:t>Yeah!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 wanna know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Have you ever seen the rain? </w:t>
      </w:r>
    </w:p>
    <w:p>
      <w:pPr>
        <w:pStyle w:val="PrformataoHTML"/>
        <w:rPr>
          <w:lang w:val="en-US"/>
        </w:rPr>
      </w:pPr>
      <w:r>
        <w:rPr>
          <w:lang w:val="en-US"/>
        </w:rPr>
        <w:t>I wanna know</w:t>
      </w:r>
    </w:p>
    <w:p>
      <w:pPr>
        <w:pStyle w:val="PrformataoHTML"/>
        <w:rPr>
          <w:lang w:val="en-US"/>
        </w:rPr>
      </w:pPr>
      <w:r>
        <w:rPr>
          <w:lang w:val="en-US"/>
        </w:rPr>
        <w:t>Have you ever seen the rain</w:t>
      </w:r>
    </w:p>
    <w:p>
      <w:pPr>
        <w:pStyle w:val="PrformataoHTML"/>
        <w:rPr>
          <w:lang w:val="en-US"/>
        </w:rPr>
      </w:pPr>
      <w:r>
        <w:rPr>
          <w:lang w:val="en-US"/>
        </w:rPr>
        <w:t xml:space="preserve">Comin' down on a sunny day?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.C.M.E. Explos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3:49:00Z</dcterms:created>
  <dc:creator>Vanessa Rodrigues</dc:creator>
  <dc:description/>
  <cp:keywords/>
  <dc:language>en-US</dc:language>
  <cp:lastModifiedBy>Vanessa Rodrigues</cp:lastModifiedBy>
  <dcterms:modified xsi:type="dcterms:W3CDTF">2006-02-22T19:39:00Z</dcterms:modified>
  <cp:revision>6</cp:revision>
  <dc:subject/>
  <dc:title>Unit 3 Directions</dc:title>
</cp:coreProperties>
</file>