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-3810</wp:posOffset>
            </wp:positionV>
            <wp:extent cx="4057650" cy="5667375"/>
            <wp:effectExtent l="0" t="0" r="0" b="0"/>
            <wp:wrapTight wrapText="bothSides">
              <wp:wrapPolygon edited="0">
                <wp:start x="-50" y="0"/>
                <wp:lineTo x="-50" y="21550"/>
                <wp:lineTo x="21548" y="21550"/>
                <wp:lineTo x="21548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left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drawing>
          <wp:inline distT="0" distB="0" distL="0" distR="0">
            <wp:extent cx="5606415" cy="804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909310</wp:posOffset>
                </wp:positionV>
                <wp:extent cx="222885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7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>CUED DI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>Oral Pract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26pt;margin-top:465.3pt;width:175.4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bidi="hi-IN"/>
                        </w:rPr>
                        <w:t>CUED DIALOG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bidi="hi-IN"/>
                        </w:rPr>
                        <w:t>Oral Practice</w:t>
                      </w:r>
                    </w:p>
                  </w:txbxContent>
                </v:textbox>
                <v:path textpathok="t"/>
                <v:textpath on="t" fitshape="t" string="CUED DIALOGUE&#10;Oral Practice" style="font-family:&quot;Garamond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10225" cy="596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2"/>
        <w:spacing w:lineRule="auto" w:line="240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Heading9"/>
        <w:rPr>
          <w:rFonts w:ascii="AvantGarde Bk BT;Century Gothic" w:hAnsi="AvantGarde Bk BT;Century Gothic" w:cs="AvantGarde Bk BT;Century Gothic"/>
          <w:smallCaps/>
          <w:sz w:val="28"/>
        </w:rPr>
      </w:pPr>
      <w:r>
        <w:rPr>
          <w:rFonts w:cs="AvantGarde Bk BT;Century Gothic" w:ascii="AvantGarde Bk BT;Century Gothic" w:hAnsi="AvantGarde Bk BT;Century Gothic"/>
          <w:smallCaps/>
          <w:sz w:val="28"/>
        </w:rPr>
      </w:r>
    </w:p>
    <w:p>
      <w:pPr>
        <w:pStyle w:val="Heading9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p>
      <w:pPr>
        <w:pStyle w:val="Heading9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p>
      <w:pPr>
        <w:pStyle w:val="Heading9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  <w:t>PAIRWORK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D A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You invite your friend to come to your home to have sme snacks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 xml:space="preserve">A: Check if (B) wants some hot chocolate. </w:t>
      </w:r>
      <w:r>
        <w:rPr>
          <w:rFonts w:cs="Arial" w:ascii="Comic Sans MS" w:hAnsi="Comic Sans MS"/>
          <w:color w:val="0000CC"/>
          <w:sz w:val="20"/>
        </w:rPr>
        <w:drawing>
          <wp:inline distT="0" distB="0" distL="0" distR="0">
            <wp:extent cx="965200" cy="663575"/>
            <wp:effectExtent l="0" t="0" r="0" b="0"/>
            <wp:docPr id="5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B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: Offer (B) some lemonade instead of hot chocolate. </w:t>
      </w:r>
      <w:r>
        <w:rPr>
          <w:rFonts w:cs="Arial" w:ascii="Comic Sans MS" w:hAnsi="Comic Sans MS"/>
          <w:color w:val="0000CC"/>
          <w:sz w:val="20"/>
        </w:rPr>
        <w:drawing>
          <wp:inline distT="0" distB="0" distL="0" distR="0">
            <wp:extent cx="850900" cy="715645"/>
            <wp:effectExtent l="0" t="0" r="0" b="0"/>
            <wp:docPr id="6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: Ask (B) if he/she wants something to e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: Insist with (B) and offer some cake. </w:t>
      </w:r>
      <w:r>
        <w:rPr>
          <w:rFonts w:cs="Arial" w:ascii="Comic Sans MS" w:hAnsi="Comic Sans MS"/>
          <w:color w:val="0000CC"/>
          <w:sz w:val="20"/>
        </w:rPr>
        <w:drawing>
          <wp:inline distT="0" distB="0" distL="0" distR="0">
            <wp:extent cx="1130300" cy="511810"/>
            <wp:effectExtent l="0" t="0" r="0" b="0"/>
            <wp:docPr id="7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: Check if (B) wants some cheese or sandwiches. </w:t>
      </w:r>
      <w:r>
        <w:rPr>
          <w:rFonts w:cs="Arial" w:ascii="Comic Sans MS" w:hAnsi="Comic Sans MS"/>
          <w:color w:val="0000CC"/>
          <w:sz w:val="20"/>
        </w:rPr>
        <w:drawing>
          <wp:inline distT="0" distB="0" distL="0" distR="0">
            <wp:extent cx="1346200" cy="715645"/>
            <wp:effectExtent l="0" t="0" r="0" b="0"/>
            <wp:docPr id="8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</w:rPr>
        <w:t xml:space="preserve">   or </w:t>
      </w:r>
      <w:r>
        <w:rPr>
          <w:rFonts w:cs="Arial" w:ascii="Comic Sans MS" w:hAnsi="Comic Sans MS"/>
          <w:color w:val="0000CC"/>
          <w:sz w:val="20"/>
        </w:rPr>
        <w:drawing>
          <wp:inline distT="0" distB="0" distL="0" distR="0">
            <wp:extent cx="1371600" cy="601345"/>
            <wp:effectExtent l="0" t="0" r="0" b="0"/>
            <wp:docPr id="9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…………………………………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D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You go to your friend’s house to have some snac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A: …………………………………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b w:val="false"/>
          <w:b w:val="false"/>
          <w:bCs w:val="false"/>
          <w:sz w:val="20"/>
        </w:rPr>
      </w:pPr>
      <w:r>
        <w:rPr>
          <w:rFonts w:cs="Comic Sans MS" w:ascii="Comic Sans MS" w:hAnsi="Comic Sans MS"/>
          <w:b w:val="false"/>
          <w:bCs w:val="false"/>
          <w:sz w:val="20"/>
        </w:rPr>
        <w:t>B: Refuse what (A) offers saying you prefer something co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Accept and thanks (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Refuse what (A) offers saying you are not hung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: Refuse what (A) offers saying you prefer something sal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: 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sz w:val="20"/>
        </w:rPr>
        <w:t>B: Accept what (A) offers and thanks him/her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609590" cy="7412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9590" cy="8335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6080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08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4510" cy="7143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4510" cy="68789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687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8320" cy="7965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62223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0860" cy="85877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5780" cy="79730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1"/>
    <w:family w:val="roman"/>
    <w:pitch w:val="default"/>
  </w:font>
  <w:font w:name="AvantGarde Bk BT">
    <w:altName w:val="Century Gothic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images.google.com.br/imgres?imgurl=http://www.candleoriginals.com/hotchoc1.jpg&amp;imgrefurl=http://www.candleoriginals.com/drinkcandles.htm&amp;h=200&amp;w=218&amp;sz=11&amp;tbnid=qb-d-Haz6HsJ:&amp;tbnh=93&amp;tbnw=101&amp;hl=pt-BR&amp;start=2&amp;prev=/images%3Fq%3Dhot%2Bcho%20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images.google.com.br/imgres?imgurl=http://www.elalmanaque.com/aficiones/fotos/lemonade.jpg&amp;imgrefurl=http://vege.blog.hr/&amp;h=250&amp;w=210&amp;sz=4&amp;tbnid=d20elmNSAP0J:&amp;tbnh=106&amp;tbnw=89&amp;hl=pt-BR&amp;start=4&amp;prev=/images%3Fq%3Dlemonade%26hl%3Dpt-BR%26l%20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images.google.com.br/imgres?imgurl=http://www.cnpab.embrapa.br/servicos/baby/bolo.gif&amp;imgrefurl=http://www.cnpab.embrapa.br/servicos/baby/torta.html&amp;h=211&amp;w=399&amp;sz=13&amp;tbnid=Qa9mzHBBs9kJ:&amp;tbnh=63&amp;tbnw=119&amp;hl=pt-BR&amp;start=1&amp;prev=/images%3Fq%20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mages.google.com.br/imgres?imgurl=http://japanesecentral.com/Siryoo/pictureclips/food/cheese.jpg&amp;imgrefurl=http://www.livejournal.com/users/ash1977law/&amp;h=612&amp;w=792&amp;sz=28&amp;tbnid=n94vZLzfgcEJ:&amp;tbnh=109&amp;tbnw=141&amp;hl=pt-BR&amp;start=3&amp;prev=/image%20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images.google.com.br/imgres?imgurl=http://www.dhs.ca.gov/ps/cdic/cpns/press/downloads/Sandwich.png&amp;imgrefurl=http://www.dhs.ca.gov/ps/cdic/cpns/press/media_library.html&amp;h=598&amp;w=899&amp;sz=587&amp;tbnid=0QVbWw25jWAJ:&amp;tbnh=96&amp;tbnw=144&amp;hl=pt-BR&amp;sta%20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33:00Z</dcterms:created>
  <dc:creator>Vanessa Rodrigues</dc:creator>
  <dc:description/>
  <cp:keywords/>
  <dc:language>en-US</dc:language>
  <cp:lastModifiedBy>Vanessa Rodrigues</cp:lastModifiedBy>
  <dcterms:modified xsi:type="dcterms:W3CDTF">2006-02-16T21:46:00Z</dcterms:modified>
  <cp:revision>3</cp:revision>
  <dc:subject/>
  <dc:title/>
</cp:coreProperties>
</file>